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IOS Software Installation – Windows 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Log on to the IOS workstation as </w:t>
      </w:r>
      <w:r>
        <w:rPr>
          <w:rFonts w:cs="Arial" w:ascii="Arial" w:hAnsi="Arial"/>
          <w:i/>
        </w:rPr>
        <w:t>administrator</w:t>
      </w:r>
      <w:r>
        <w:rPr>
          <w:rFonts w:cs="Arial" w:ascii="Arial" w:hAnsi="Arial"/>
        </w:rPr>
        <w:t xml:space="preserve">, password is </w:t>
      </w:r>
      <w:r>
        <w:rPr>
          <w:rFonts w:cs="Arial" w:ascii="Arial" w:hAnsi="Arial"/>
          <w:i/>
          <w:iCs/>
        </w:rPr>
        <w:t>jpatsft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Insert the T-6A FTD SW V5.02 CD into the IOS workstation CD dr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the Windows icon in the lower left corner of the displ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tart the File Explorer application (located in the Windows System men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the View tab at the top of the File Explorer wind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nsure the Details view is selected and the check box by File name extensions is check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se File Explorer to browse the C:\Program Files \ FlightSafety \ JPATS-IOS \ FSISuite \ data folder on the hard dr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opy the “flightsmart.ini” file to the deskto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se File Explorer to browse the \FTD Software folder on the C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e sure to select the IOS that pertains to your site:</w:t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olumbus select the \JPATS-IOS-KCBM fol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un the setup.exe to begin removal of the previous softw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YES” to confirm removal.</w:t>
      </w:r>
    </w:p>
    <w:p>
      <w:pPr>
        <w:pStyle w:val="Normal"/>
        <w:spacing w:before="120" w:after="120"/>
        <w:ind w:firstLine="54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ways answer “NO” to any requests to remove shared fi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Finish” button when comple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un the setup.exe to begin installation of the new softw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Next” to confirm install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Yes” to accept the license agre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Next” to accept the default installation path, which is “C:\Program Files\FlightSafety\ JPATS-I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Wait for the “Choose Folder” window to app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Browse to the “C:\FTD Data” folder and click on “OK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0" w:leader="none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nter your airfield ICAO: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: Columbus, enter “KCBM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Next” to proce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ick on “Finish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opy the “flightsmart.ini” file from the desktop back to the location in step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Log 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jc w:val="center"/>
      <w:outlineLvl w:val="0"/>
    </w:pPr>
    <w:rPr>
      <w:b/>
      <w:kern w:val="2"/>
      <w:szCs w:val="20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tabs>
        <w:tab w:val="clear" w:pos="4320"/>
        <w:tab w:val="clear" w:pos="8640"/>
      </w:tabs>
      <w:outlineLvl w:val="1"/>
    </w:pPr>
    <w:rPr>
      <w:b/>
      <w:szCs w:val="20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tabs>
        <w:tab w:val="left" w:pos="1080" w:leader="none"/>
        <w:tab w:val="left" w:pos="1170" w:leader="none"/>
        <w:tab w:val="center" w:pos="4320" w:leader="none"/>
        <w:tab w:val="right" w:pos="8640" w:leader="none"/>
      </w:tabs>
      <w:suppressAutoHyphens w:val="true"/>
      <w:outlineLvl w:val="2"/>
    </w:pPr>
    <w:rPr>
      <w:b/>
      <w:szCs w:val="20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tabs>
        <w:tab w:val="left" w:pos="900" w:leader="none"/>
        <w:tab w:val="center" w:pos="4320" w:leader="none"/>
        <w:tab w:val="right" w:pos="8640" w:leader="none"/>
      </w:tabs>
      <w:outlineLvl w:val="3"/>
    </w:pPr>
    <w:rPr>
      <w:b/>
      <w:bCs/>
      <w:szCs w:val="20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tabs>
        <w:tab w:val="left" w:pos="900" w:leader="none"/>
        <w:tab w:val="center" w:pos="4320" w:leader="none"/>
        <w:tab w:val="right" w:pos="8640" w:leader="none"/>
      </w:tabs>
      <w:outlineLvl w:val="4"/>
    </w:pPr>
    <w:rPr>
      <w:rFonts w:ascii="Times" w:hAnsi="Times" w:cs="Time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0" w:after="120"/>
      <w:ind w:left="547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36:00Z</dcterms:created>
  <dc:creator>MUSS ATD-SS SW ENG</dc:creator>
  <dc:description/>
  <dc:language>en-US</dc:language>
  <cp:lastModifiedBy>Systems Administrator</cp:lastModifiedBy>
  <dcterms:modified xsi:type="dcterms:W3CDTF">2020-07-02T17:32:00Z</dcterms:modified>
  <cp:revision>16</cp:revision>
  <dc:subject/>
  <dc:title>1</dc:title>
</cp:coreProperties>
</file>